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方正小标宋简体" w:hAnsi="方正小标宋简体" w:eastAsia="方正小标宋简体" w:cs="方正小标宋简体"/>
          <w:sz w:val="44"/>
          <w:szCs w:val="44"/>
          <w:highlight w:val="yellow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1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丹东市技师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/>
        </w:rPr>
        <w:t>2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面向普通高等院校招聘应届毕业生岗位信息表</w:t>
      </w:r>
    </w:p>
    <w:p>
      <w:pPr>
        <w:pStyle w:val="Normal"/>
        <w:spacing w:lineRule="exact" w:line="560"/>
        <w:rPr>
          <w:rFonts w:ascii="仿宋_GB2312" w:hAnsi="仿宋_GB2312" w:eastAsia="方正小标宋简体" w:cs="方正小标宋简体"/>
          <w:sz w:val="44"/>
          <w:szCs w:val="32"/>
          <w:lang w:eastAsia="zh-CN"/>
        </w:rPr>
      </w:pPr>
      <w:r>
        <w:rPr>
          <w:rFonts w:eastAsia="方正小标宋简体" w:cs="方正小标宋简体" w:ascii="仿宋_GB2312" w:hAnsi="仿宋_GB2312"/>
          <w:sz w:val="44"/>
          <w:szCs w:val="32"/>
          <w:lang w:eastAsia="zh-CN"/>
        </w:rPr>
      </w:r>
    </w:p>
    <w:tbl>
      <w:tblPr>
        <w:tblW w:w="10630" w:type="dxa"/>
        <w:jc w:val="left"/>
        <w:tblInd w:w="-123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6"/>
        <w:gridCol w:w="485"/>
        <w:gridCol w:w="915"/>
        <w:gridCol w:w="462"/>
        <w:gridCol w:w="462"/>
        <w:gridCol w:w="1443"/>
        <w:gridCol w:w="1368"/>
        <w:gridCol w:w="591"/>
        <w:gridCol w:w="778"/>
        <w:gridCol w:w="3320"/>
      </w:tblGrid>
      <w:tr>
        <w:trPr>
          <w:trHeight w:val="38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经费渠道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岗位   类别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招聘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计划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岗位简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学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其他条件</w:t>
            </w:r>
          </w:p>
        </w:tc>
      </w:tr>
      <w:tr>
        <w:trPr>
          <w:trHeight w:val="111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丹东市技师学院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额拨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语文教师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语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科教学、班主任管理等相关工作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本科：中国语言文学类；                             </w:t>
            </w:r>
          </w:p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研究生：中国语言文学类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学科教学（语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士学位及以上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足报名基本条件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要求普通高校师范专业本科及以上学历毕业生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具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高级中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师资格证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1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丹东市技师学院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额拨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物理教师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物理学科教学、班主任管理等相关工作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本科：物理学类；                             </w:t>
            </w:r>
          </w:p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研究生：物理学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士学位及以上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足报名基本条件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要求普通高校师范专业本科及以上学历毕业生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具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高级中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师资格证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11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丹东市技师学院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额拨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数学教师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学学科教学及班主任等工作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本科：数学类；                                   </w:t>
            </w:r>
          </w:p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研究生：数学类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科教学（数学）、数学教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士学位及以上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足报名基本条件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要求普通高校师范专业本科及以上学历毕业生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具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高级中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师资格证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叮</cp:lastModifiedBy>
  <dcterms:modified xsi:type="dcterms:W3CDTF">2023-04-17T07:41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E17716141A42FD96CD44AE41303B0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